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habilitación de Calle Juan Pablo II, Municipio de Lerdo, Dgo. mediante la construcción consistente en trabajos Preliminares, Pavimentos, Estructuras, Reparación de Redes de Agua Potable y Drenaje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PRELIMINARE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os trabajos de Preliminare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LIMPIEZA DE LA SUPERFICIE DE RODADURA Y ACOTAMIENT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t>La limpieza de la superficie de rodamiento y acotamientos, es el conjunto de actividades que se realizan sobre la superficie del pavimento con el propósito de eliminar los objetos extraños que afecten la comodidad y seguridad del usuar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la limpieza de la superficie de rodamiento y de los acotamientos, deben ser tales que no causen daños a la superficie o a la estructura del pavimento, ni pongan en peligro la integridad de los usuari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l equipo que se utilice para la limpieza de la superficie de rodamiento y los acotamientos, será el adecuado para obtener la calidad especificada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t>Los residuos producto de la limpieza se cargarán y transportarán al banco de desperdicios elegido por el contratista, en vehículos con cajas cerradas o protegidas con lon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objetos sólidos, tales como fragmentos de roca, árboles o pedazos de madera, basura y otros desperdicios que se encuentren en forma aislada sobre la superficie de rodamiento y/o los acotamientos, que no sea posible remover mediante la barredora, se retirarán mediante pepena y carga directa al camión, o se acumularán en almacenamientos temporales que apruebe la Secretaría, de tal forma que no vuelvan a depositarse sobre la superficie del pavimen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unidad de medida será la Hectárea (Ha) tomando como base las cantidades de proyecto en general </w:t>
      </w:r>
      <w:r>
        <w:rPr/>
        <w:t xml:space="preserve">limpieza de la superficie de rodamiento y acotamientos, se sujetará a lo indicado en la cláusula N-CSV-CAR-2.02-001/10 de la </w:t>
      </w:r>
      <w:r>
        <w:rPr>
          <w:rFonts w:cs="Arial" w:ascii="Arial" w:hAnsi="Arial"/>
        </w:rPr>
        <w:t>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A.- </w:t>
        <w:tab/>
        <w:t xml:space="preserve">   RECONSTRUCCIÓN DE SUBBASES O BASES HIDRÁULIC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ara la Reconstrucción de bases se realizará lo siguiente: se procederá a realizar un fresado de base y carpeta existente, en el espesor suficiente para que se construya una base compactada al 100% del</w:t>
      </w:r>
      <w:r>
        <w:rPr>
          <w:rFonts w:cs="Arial" w:ascii="Arial" w:hAnsi="Arial"/>
          <w:lang w:val="es-ES_tradnl"/>
        </w:rPr>
        <w:t xml:space="preserve"> espesor indicado en el proyecto, utilizando material procedente de la escarificación y agregando el 30% de material de banco con calidad de base, previamente autorizado por “La Dependencia” para tal fi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sz w:val="22"/>
          <w:lang w:val="es-ES_tradnl"/>
        </w:rPr>
      </w:pPr>
      <w:r>
        <w:rPr>
          <w:rFonts w:cs="Arial" w:ascii="Arial" w:hAnsi="Arial"/>
          <w:sz w:val="2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pago por unidad de obra terminada se apegará además de lo estipulado en la cláusula N-CSV-CAR-4-02-004/03 construcción de subbases y bases, el fresado de base y carpeta y los acarreos necesarios para llevar los materiale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i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b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PAV 1.- CONCRETO FLUIDO</w:t>
        <w:tab/>
        <w:tab/>
      </w:r>
    </w:p>
    <w:p>
      <w:pPr>
        <w:pStyle w:val="TextBody"/>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color w:val="000000"/>
          <w:sz w:val="22"/>
          <w:szCs w:val="22"/>
        </w:rPr>
      </w:pPr>
      <w:r>
        <w:rPr>
          <w:rFonts w:cs="Arial" w:ascii="Arial" w:hAnsi="Arial"/>
          <w:color w:val="000000"/>
          <w:sz w:val="22"/>
          <w:szCs w:val="22"/>
        </w:rPr>
        <w:t>Definición. Es un mortero de baja densidad controlada, de resistencia tal que puede ser excavable, que supera el comportamiento de los suelos y rellenos granulares tradicionales. Este material, de manera natural es auto nivelante, por lo que no requiere compactación ni vibrado, para desarrollar sus características mecánicas.</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Su ejecución se sujetará a lo indicado en el inciso N-CTR-CAR-1-02-003/04 del libro CTR Construcción, de la Normativa para la Infraestructura del Transpor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El relleno fluido es equivalente a un suelo liquido totalmente bombeable que, se produce, transporta y garantiza como un concreto. </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as características deberán ser de un peso volumétrico de 1600 a 1920 kg/m3 la fluidez recomendada es equivalente a un revenimiento de 23 +- 3.5 cm.  deberá ser con calidad de base de 15 a 25 kg/cm2 con un V. R. S. Equivalente o superior al 80%</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os materiales utilizados en la producción del concreto fluido deberán cumplir con las normas aplicables en cada caso de acuerdo a lo siguien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pPr>
      <w:r>
        <w:rPr>
          <w:rFonts w:cs="Arial" w:ascii="Arial" w:hAnsi="Arial"/>
          <w:color w:val="000000"/>
          <w:sz w:val="22"/>
          <w:szCs w:val="22"/>
          <w:lang w:val="en-US"/>
        </w:rPr>
        <w:t xml:space="preserve">Cemento   nmxc-1 1980 cemento Portland, nmxc-2 1986 cemento Portland puzolana </w:t>
      </w:r>
    </w:p>
    <w:p>
      <w:pPr>
        <w:pStyle w:val="Normal"/>
        <w:jc w:val="both"/>
        <w:rPr>
          <w:rFonts w:ascii="Arial" w:hAnsi="Arial" w:cs="Arial"/>
          <w:color w:val="000000"/>
          <w:sz w:val="22"/>
          <w:szCs w:val="22"/>
        </w:rPr>
      </w:pPr>
      <w:r>
        <w:rPr>
          <w:rFonts w:cs="Arial" w:ascii="Arial" w:hAnsi="Arial"/>
          <w:color w:val="000000"/>
          <w:sz w:val="22"/>
          <w:szCs w:val="22"/>
        </w:rPr>
        <w:t>Agregados nmxc-111 1982 agregados para concretos, especificaciones agua nmxc-122 agua para concreto</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overflowPunct w:val="false"/>
        <w:autoSpaceDE w:val="false"/>
        <w:jc w:val="both"/>
        <w:rPr>
          <w:rFonts w:ascii="Arial" w:hAnsi="Arial" w:cs="Arial"/>
        </w:rPr>
      </w:pPr>
      <w:r>
        <w:rPr>
          <w:rFonts w:cs="Arial" w:ascii="Arial" w:hAnsi="Arial"/>
          <w:color w:val="000000"/>
          <w:sz w:val="22"/>
          <w:szCs w:val="22"/>
        </w:rPr>
        <w:t>Medición y pago.</w:t>
        <w:tab/>
        <w:t>El concreto fluido por unidad de obra terminada se medirá en m3 efectivamente colocados, el pago por este concepto incluye material mano de obra equipo y herramienta, acarreos y todo lo necesario para su correcta aplicación.</w:t>
      </w:r>
    </w:p>
    <w:p>
      <w:pPr>
        <w:pStyle w:val="Normal"/>
        <w:overflowPunct w:val="false"/>
        <w:autoSpaceDE w:val="false"/>
        <w:jc w:val="both"/>
        <w:rPr>
          <w:rFonts w:ascii="Arial" w:hAnsi="Arial" w:cs="Arial"/>
        </w:rPr>
      </w:pPr>
      <w:r>
        <w:rPr>
          <w:rFonts w:cs="Arial" w:ascii="Arial" w:hAnsi="Arial"/>
        </w:rPr>
      </w:r>
    </w:p>
    <w:p>
      <w:pPr>
        <w:pStyle w:val="Normal"/>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2.-   RENIVELACION DE CAJA DE VÁLVULAS</w:t>
        <w:tab/>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sz w:val="22"/>
          <w:szCs w:val="22"/>
        </w:rPr>
        <w:t>La renivelación de caja de válvulas con recuperación de materiales se llevara a cabo demoliendo la losa existente con recuperación de materiales, demolición de hiladas dañadas o sobrantes; en su caso, construcción de hiladas hasta el nivel indicado por la rasante del arroyo, asiento, cimbra, descimbra acero de refuerzo, suministro del concreto de resistencia según proyecto, colado, vibrado acabado superficial colocación de marco contramarco y tapa materiales mano de obra equipo necesario y limpieza final de obra acarreo fuera de la obra de los materiales acumulados por la limpieza por unidad de obra terminada.</w:t>
      </w:r>
    </w:p>
    <w:p>
      <w:pPr>
        <w:pStyle w:val="Normal"/>
        <w:overflowPunct w:val="false"/>
        <w:autoSpaceDE w:val="false"/>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INHD 3.-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80X60x8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398616881"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568844637"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2062657871"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51144404"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317406592" r:id="rId10"/>
        </w:object>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ALCP 2.- BOCA DE TORMENTA TIPO 1 DE 1.00 X 1,00 X 1.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eastAsia="es-MX"/>
        </w:rPr>
        <w:t xml:space="preserve"> </w:t>
      </w:r>
    </w:p>
    <w:p>
      <w:pPr>
        <w:pStyle w:val="TextBody"/>
        <w:rPr>
          <w:rFonts w:cs="Arial"/>
          <w:b/>
          <w:b/>
          <w:color w:val="000000"/>
          <w:sz w:val="22"/>
          <w:szCs w:val="22"/>
          <w:lang w:val="es-MX" w:eastAsia="es-MX"/>
        </w:rPr>
      </w:pPr>
      <w:r>
        <w:rPr>
          <w:rFonts w:cs="Arial"/>
          <w:b/>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r>
    <w:bookmarkStart w:id="1" w:name="_Hlk57218637"/>
    <w:r>
      <w:rPr>
        <w:rFonts w:cs="Arial" w:ascii="Arial" w:hAnsi="Arial"/>
        <w:color w:val="000000"/>
        <w:sz w:val="15"/>
        <w:szCs w:val="15"/>
      </w:rPr>
      <w:t>REHABILITACION DE CALLE JUAN PABLO II, MUNICIPIO DE LERDO, DGO.</w:t>
    </w:r>
    <w:bookmarkEnd w:id="1"/>
    <w:r>
      <w:rPr>
        <w:rFonts w:cs="Arial" w:ascii="Arial" w:hAnsi="Arial"/>
        <w:color w:val="000000"/>
        <w:sz w:val="15"/>
        <w:szCs w:val="15"/>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23:42:00Z</dcterms:created>
  <dc:creator>Ing. Alejandro Reyna Pacheco</dc:creator>
  <dc:description/>
  <cp:keywords/>
  <dc:language>en-US</dc:language>
  <cp:lastModifiedBy>Daniel Reyna</cp:lastModifiedBy>
  <cp:lastPrinted>2020-11-20T12:45:00Z</cp:lastPrinted>
  <dcterms:modified xsi:type="dcterms:W3CDTF">2020-11-26T19:54:00Z</dcterms:modified>
  <cp:revision>7</cp:revision>
  <dc:subject/>
  <dc:title>ESPECIFICACIONES  TÉCNICAS</dc:title>
</cp:coreProperties>
</file>